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Муниципальное бюджетное учреждение дополнительного образования  </w:t>
      </w:r>
    </w:p>
    <w:p>
      <w:pPr>
        <w:pStyle w:val="Normal"/>
        <w:pBdr>
          <w:bottom w:val="thinThickSmallGap" w:sz="2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«Центр внешкольной работы «Радуга» г. Челябинска»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454021, г. Челябинск, ул. Молодогвардейцев, 60-а, тел/факс: 8 (351) 792-94-04,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ru-RU"/>
          </w:rPr>
          <w:t>mudod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ru-RU"/>
          </w:rPr>
          <w:t>raduga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/>
          <w:b/>
          <w:bCs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8"/>
          <w:szCs w:val="28"/>
          <w:lang w:eastAsia="ru-RU"/>
        </w:rPr>
        <w:t xml:space="preserve">Занятие-игра по правилам дорожного движения с интерактивной викториной </w:t>
      </w:r>
    </w:p>
    <w:p>
      <w:pPr>
        <w:pStyle w:val="Normal"/>
        <w:jc w:val="both"/>
        <w:rPr>
          <w:rFonts w:ascii="Times New Roman" w:hAnsi="Times New Roman" w:eastAsia="SimSun;ЛОМе" w:cs="Times New Roman"/>
          <w:b/>
          <w:b/>
          <w:bCs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ла педагог дополните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УДО ЦВР «Радуг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рская Татьяна Евгенье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лябинск 2019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cs="Arial"/>
          <w:b/>
          <w:b/>
          <w:bCs/>
          <w:color w:val="222222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222222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/>
          <w:b/>
          <w:bCs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8"/>
          <w:szCs w:val="28"/>
          <w:lang w:eastAsia="ru-RU"/>
        </w:rPr>
        <w:t xml:space="preserve">Занятие-игра по правилам дорожного движения с интерактивной викториной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Тема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: «Азбука безопасности на дороге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 знакомить учащихся с правилами дорожного движения: перехода улицы, игры во двор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учить понимать сигналы светофора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знакомить с  дорожными знаками: пешеходный переход, автобусная остановка, велосипедная  дорожка, дорогу переходят де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формировать навыки поведения на улиц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расширить знания учащихся по безопасности движ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оспитывать интерес и уважение к общему закону дорог и улиц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развивать внимание, активность, дисциплинированность, ответственнос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Ожидаемый результат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онимает, для чего нужны правила дорожного движ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умеет объяснить, опираясь на правила дорожного движения, сконструированные дорожные ситу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запоминает и узнает дорожные знаки: пешеходный переход, автобусная     остановка, велосипедная  дорожка, дорогу переходят де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1. Организационный момент. Вступительное слово учителя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2. О ПДД – стих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3. Работа в парах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4.  Знакомство со светофором и регулировщик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5.  Игра на вним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SimSun;ЛОМе" w:cs="Times New Roman" w:ascii="Times New Roman" w:hAnsi="Times New Roman"/>
          <w:bCs/>
          <w:sz w:val="24"/>
          <w:szCs w:val="24"/>
          <w:lang w:eastAsia="ru-RU"/>
        </w:rPr>
        <w:t>Рефлексия по предложенной игре на вним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Cs/>
          <w:sz w:val="24"/>
          <w:szCs w:val="24"/>
          <w:lang w:eastAsia="ru-RU"/>
        </w:rPr>
        <w:t>7.  Знакомство с дорожными знак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8. Викторина по правилам дорожного движ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9. Рисунок по правилам дорожного движени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10</w:t>
      </w:r>
      <w:bookmarkStart w:id="0" w:name="_GoBack"/>
      <w:bookmarkEnd w:id="0"/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.  Итог занятия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1. Организационный момент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Город, в котором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 тобой мы живем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Можно по праву сравнить с Букваре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Азбукой улиц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роспектов, дорог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Город дает нам все время уро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от она, азбука,-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д головой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Знаки развешаны вдоль мостов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- Сегодня у нас необычный занятие, о правилах безопасного поведения на дорог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Для чего нам нужно изучать и знать Правила движения? Где их можно применить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( необходимо для того, чтобы не подвергать свою жизнь опасности и не мешать движению транспор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-  Мы узнаем о правилах поведения на дороге, познакомимся с дорожными знаками, сигналами светофора. А в конце урока вы станете участниками викторины, чтобы верно ответить на ее вопросы, будьте внимательными. И так, начинаем изучать Азбуку безопасности поведения на дорог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2. А еще о правилах поведения на дороге вам расскажут наши ребята, а вы постарайтесь запомни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Бурлит в движении мостова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Бегут авто, спешат трамва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се будьте правилу верны -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Держитесь правой стороны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бъяснить можно запросто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Будь ты юн или стар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Мостовая - для транспорт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Для тебя – тротуар!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Где улицу надо тебе перей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 правиле помни простом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 вниманием налево сперва погляд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право взгляни потом.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Шум, движение, гул мотор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разу можно растерятьс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Коль в сигналах светофора не умеешь разбирать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Когда транспорт на дорог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У обочины стои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н обычно закрывае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ешеходам общий вид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Грузовик или автобус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бходить опасн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Это каждый пешеход должен знать прекрасн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 проезжей части, дет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не играйте в игры эти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Бегать можно без огляд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о дворе и на площадк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е висни на машине лучше –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Грозит тебе несчастный случа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помни ротозею строг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топ! Здесь проезжая дорог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Кто так на улице резвиться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отом окажется в больниц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 проезжей части не катайтесь, дет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и на самокате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и на велосипед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Мчатся по дорог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Быстрые машины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Там вы попаде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рямо им под шин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Делаем ребятам предостережение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ыучите срочно правила движения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Чтоб не волновались каждый день родител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Чтоб спокойны были за рулем водител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3. Вы запомнили правила, о которых вам рассказали ребят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Попробуйте в парах дополнить мои предложени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о дороге нужно идти по  (левой правой)  сторон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Для транспорта – (мостовая, тротуар),  для пешеходов – (мостовая,  тротуар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ри переходе улицы сначала посмотри -  (налево, направо), а потом  - (налево, направо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Играть можно только (во дворе, на мостовой)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ешеходам можно переходить дорогу только на  (красный, жёлтый, зелёный)  свет светофор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4. Педагог:  Кроме правил на дороге нам что-то помогает?  (Знаки, светофор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А кто еще наш помощник на дороге, вы узнаете, отгадав загадк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Загадк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н имеет по три глаз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о три с каждой сторон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И хотя еще ни раз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е смотрел он всеми сразу –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се глаза ему нужны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н висит тут с давних по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И на всех глядит в упо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Что же это?          (Светофор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н и вежливый, и старый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И известен на весь мир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н на улице широко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амый главный командир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се его, конечно, знаю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Да и как его не знать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се отлично понимаю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се, что  хочет он сказать. (Регулировщик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А вы знаете сигналы светофора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амый строгий – красный све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Если он горит – стой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Дороги дальше нет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уть для всех закры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Желтый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Чтоб спокойно перешел ты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лушай наш совет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- Жди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Увидишь если желты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 середине св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Зеленый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А за ним зеленый све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спыхнет впереди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кажет он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репятствий нет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мело в путь иди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5. Игру на внимание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- А сейчас, ребята, я предлагаю поиграть. Я буду показывать сигналы светофора. Если красный – вы стоите на месте, желтый – хлопаете в ладоши, зеленый – ходьба на месте. И так, внимание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Карточки с цветами сигналов светофора в произвольном порядк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6. Рефлексия по предложенной игре на внимание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Выясняем, кто из ребят еще ошибается в знаниях на сигналы светофора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 xml:space="preserve">7. Далее идет знакомство с дорожными знакам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- Кроме светофора к средствам регулирования дорожного движения относятся дорожные зна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екоторые из них вам уже знакомы, а другие мы увидим сейчас. У каждого знака свое назначение. Постарайтесь их запомнить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- Появляются воспитанники с табличками дорожных знаков</w:t>
      </w: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. (Индивидуальные задания готовили  заранее). Показывают знаки и читают стихи. Остальные  внимательно их слушаю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1. Знак “Дети”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Я хочу спросить про зна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рисован знак вот так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 треугольнике ребят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Со всех ног бегут куда - т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2. Знак “Движение пешеходов запрещено”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Если ты поставил ног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 проезжую дорогу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брати внимание, дру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3. Знак дорожный – красный круг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Человек, идущий в черном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Красной черточкой зачеркну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И дорога вроде, н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Здесь ходить запрещен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4. Знак “Велосипедная дорожка”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Шли из школы мы домой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Видим – знак над мостов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Круг, внутри – велосипед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ичего другого н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5 Знак “Пешеходный переход”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ешеход, пешеход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омни ты про переход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н наземный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Похожий на зебр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Знай, что только перех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т машин тебя спас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6. Знак “Остановка автобуса”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Ожидаешь ты посад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а отведенной площадк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Не нужна тебе сноровк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Это место – останов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- Вы запомнили, что означает каждый знак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Cs/>
          <w:sz w:val="24"/>
          <w:szCs w:val="24"/>
          <w:lang w:eastAsia="ru-RU"/>
        </w:rPr>
        <w:t xml:space="preserve">Педагог  предлагает воспитанникам  повторить в группах дорожные знаки, о которых говорили воспитанники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8. Викторина по правилам дорожного движ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sz w:val="24"/>
          <w:szCs w:val="24"/>
          <w:lang w:eastAsia="ru-RU"/>
        </w:rPr>
        <w:t>9. Нарисуйте рисунок по правилам дорожного движ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10. Эмоциональный итог занятия  подводит педагог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- Молодцы, ребята, вы сегодня отлично поработали, справились с большинством вопросов викторины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 xml:space="preserve">- Чтоб не оказаться в опасности на дороге, нужно знать и знаки светофора, и правила дорожного движения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Я надеюсь, что вы  подружились с правилами дорожного движения,  с дорожными знаками, и дороги для вас станут с этими знаниями безопасным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eastAsia="SimSun;ЛОМе" w:cs="Arial"/>
          <w:b/>
          <w:b/>
          <w:color w:val="000000"/>
          <w:sz w:val="32"/>
          <w:szCs w:val="32"/>
          <w:lang w:eastAsia="ru-RU"/>
        </w:rPr>
      </w:pPr>
      <w:r>
        <w:rPr>
          <w:rFonts w:eastAsia="SimSun;ЛОМе"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color w:val="000000"/>
          <w:sz w:val="32"/>
          <w:szCs w:val="32"/>
          <w:lang w:eastAsia="ru-RU"/>
        </w:rPr>
        <w:t>Виктор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1. Какие сигналы подает светофор и как они расположены сверху вниз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красный, желтый, зеленый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желтый, зеленый, красный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зеленый, красный, си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2. Что такое тротуар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Дорога для движения велосипедо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Дорога для движения пешеходо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Пространство перед автобусной остановк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3. Какой стороны нужно придерживаться, шагая по тротуару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Право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Лево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Идти по середи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4. Как правильно обходить автобус и троллейбус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Сзад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Сперед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Не имеет знач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5. На какой сигнал светофора можно переходить улицу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Зелены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Желты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Красны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6. Где следует идти пешеходу, если нет тротуар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По обочине слева, навстречу движущемуся транспорт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По середине дорог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По обочине справа спиной к движущемуся транспор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7. В этом месте пешеход, терпеливо транспорт ждет. Он пешком устал шагать, хочет пассажиром стать. Как называется это место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Пешеходный переход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Остановка наземного транспорт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Вход в метр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8. Должны ли пешеходы знать правила дорожного движения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Д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Н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9. Можно ли начинать переходить дорогу, когда зелёный свет светофора мигает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Да, это приглашение идт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Нет, ни в коем случае нельзя, т.к. время перехода заканчиваетс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10. Находясь на середине проезжей части и увидев справа приближающуюся машину, что лучше сделать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Быстрее перебежать дорогу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Вернуться назад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Остановиться и ждать пока проедет маш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11. Какой сигнал светофора означает, что улицу переходить нельзя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Красны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Зелёны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Син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  <w:t>12. На какой сигнал светофора машины начинают своё движени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На зелёный сигнал, который загорается только для ни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На красный сигнал, который зажигается для люд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cs="Arial"/>
          <w:color w:val="454645"/>
          <w:lang w:eastAsia="ru-RU"/>
        </w:rPr>
      </w:pPr>
      <w:r>
        <w:rPr>
          <w:rFonts w:cs="Arial" w:ascii="Arial" w:hAnsi="Arial"/>
          <w:color w:val="454645"/>
          <w:lang w:eastAsia="ru-RU"/>
        </w:rPr>
        <w:t>На жёлтый сигнал.</w:t>
      </w:r>
    </w:p>
    <w:p>
      <w:pPr>
        <w:pStyle w:val="Normal"/>
        <w:rPr>
          <w:rFonts w:ascii="Times New Roman" w:hAnsi="Times New Roman" w:eastAsia="SimSun;ЛОМе" w:cs="Times New Roman"/>
          <w:color w:val="454645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color w:val="454645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  <w:t>Литература, которая использовалась на внеклассном занятии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b/>
          <w:b/>
          <w:bCs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1. Правила дорожного движения. М, 200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2. Репин Я.С. Дорожная азбука, М: ДОСААФ, 198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3. Три сигнала светофора. Дидактические игры, викторины. М: Просвещение, 199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4. Ковалько В.И. Игровой модульный курс по ПДД М:200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5. Филенко М.Н. Школьникам о правилах дорожного движения. М: Просвещение,198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  <w:lang w:eastAsia="ru-RU"/>
        </w:rPr>
      </w:pPr>
      <w:r>
        <w:rPr>
          <w:rFonts w:eastAsia="SimSun;ЛОМе" w:cs="Times New Roman" w:ascii="Times New Roman" w:hAnsi="Times New Roman"/>
          <w:sz w:val="24"/>
          <w:szCs w:val="24"/>
          <w:lang w:eastAsia="ru-RU"/>
        </w:rPr>
        <w:t>6. Князева Р.А. 100 задач по ПДД. М: Педагогика,1997</w:t>
      </w:r>
    </w:p>
    <w:p>
      <w:pPr>
        <w:pStyle w:val="Normal"/>
        <w:rPr>
          <w:rFonts w:ascii="Times New Roman" w:hAnsi="Times New Roman" w:eastAsia="SimSun;ЛОМе" w:cs="Calibri"/>
          <w:sz w:val="24"/>
          <w:szCs w:val="24"/>
          <w:lang w:eastAsia="ru-RU"/>
        </w:rPr>
      </w:pPr>
      <w:r>
        <w:rPr>
          <w:rFonts w:eastAsia="SimSun;ЛОМе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eastAsia="SimSun;ЛОМе" w:cs="Calibri"/>
          <w:lang w:eastAsia="ru-RU"/>
        </w:rPr>
      </w:pPr>
      <w:r>
        <w:rPr>
          <w:rFonts w:eastAsia="SimSun;ЛОМе" w:cs="Calibri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0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0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02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791075" cy="361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dod-raduga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45:00Z</dcterms:created>
  <dc:creator>1</dc:creator>
  <dc:description/>
  <cp:keywords/>
  <dc:language>en-US</dc:language>
  <cp:lastModifiedBy>1</cp:lastModifiedBy>
  <dcterms:modified xsi:type="dcterms:W3CDTF">2019-09-26T13:45:00Z</dcterms:modified>
  <cp:revision>2</cp:revision>
  <dc:subject/>
  <dc:title>Муниципальное бюджетное учреждение дополнительного образования  </dc:title>
</cp:coreProperties>
</file>